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7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Sportovní – rekonstrukce kanalizace, I. etap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klasicky ražené štoly hornickým způsobem v intravilánu obce v délce min. 50 m / na stavbu (tomu viz čl. 18 zadávací dokumentace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 stavby zahrnující provedení rekonstrukce kanalizace bezvýkopově vtažením trub profilu minimálně DN 1000 a v délce min. 100 m, z materiálu polymerbeton, sklolaminát, plast, tvárná litina, do kanalizační stoky / v rámci každé stavby.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klasicky ražené štoly hornickým způsobem v intravilánu obce v délce min. 5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klasicky ražené štoly hornickým způsobem v intravilánu obce v délce min. 5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tavba zahrnující provedení rekonstrukce kanalizace bezvýkopově vtažením trub profilu minimálně DN 1000 a v délce min. 100 m, z materiálu polymerbeton, sklolaminát, plast, tvárná litina, do kanalizační stoky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tavba zahrnující provedení rekonstrukce kanalizace bezvýkopově vtažením trub profilu minimálně DN 1000 a v délce min. 100 m, z materiálu polymerbeton, sklolaminát, plast, tvárná litina, do kanalizační stok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21:00Z</dcterms:created>
  <dc:creator>Jaromír Peška</dc:creator>
  <dc:description/>
  <dc:language>en-US</dc:language>
  <cp:lastModifiedBy>Barbora Maršálková</cp:lastModifiedBy>
  <cp:lastPrinted>2019-03-06T15:11:00Z</cp:lastPrinted>
  <dcterms:modified xsi:type="dcterms:W3CDTF">2021-10-15T08:21:00Z</dcterms:modified>
  <cp:revision>2</cp:revision>
  <dc:subject/>
  <dc:title>Formulář pro prokázání splnění technických kvalifikačních předpokladů</dc:title>
</cp:coreProperties>
</file>